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онтрольная работа № 5 по теме «Формулы тригонометр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729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4020" cy="2634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263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8350" cy="60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83125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31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9285" cy="2621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6095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1045" cy="756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1045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7446"/>
      </w:tblGrid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5290" cy="2840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290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916680" cy="544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4020" cy="859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04360" cy="3049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360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90415" cy="510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88815" cy="812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881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8:00Z</dcterms:created>
  <dc:creator>us</dc:creator>
  <dc:description/>
  <cp:keywords/>
  <dc:language>en-US</dc:language>
  <cp:lastModifiedBy>us</cp:lastModifiedBy>
  <dcterms:modified xsi:type="dcterms:W3CDTF">2015-08-20T15:11:00Z</dcterms:modified>
  <cp:revision>2</cp:revision>
  <dc:subject/>
  <dc:title>Контрольная работа № 5 по теме «Формулы тригонометрии»</dc:title>
</cp:coreProperties>
</file>